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Vocabulary: 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Active Window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Address Bar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Clicking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Command buttons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Commands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Default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Dialog box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Double-click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Dragging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Linking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Log off/on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Mouse buttons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Option buttons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Radio buttons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Right-click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elect (highlight)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hortcut keys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hortcut menu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hortcut menu button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tandard desktop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tandard toolbar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tart button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tatus bar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ubmenu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457200</wp:posOffset>
            </wp:positionV>
            <wp:extent cx="4421505" cy="3319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the following below:  desktop, recycle bin icon, quick launch bar, start button, task bar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Label the following on the Dialog Box:  </w:t>
      </w:r>
      <w:r>
        <w:rPr>
          <w:b/>
        </w:rPr>
        <w:t xml:space="preserve"> </w:t>
      </w:r>
      <w:r>
        <w:rPr/>
        <w:t>drop-down list boxes, text boxes, command buttons, option buttons</w:t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99060</wp:posOffset>
            </wp:positionV>
            <wp:extent cx="3352800" cy="2179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530225</wp:posOffset>
            </wp:positionV>
            <wp:extent cx="3560445" cy="2816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9437" r="-5" b="19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the following parts of a window:  close button, standard toolbar, scroll bar, borders, resize edge, title bar, menu bar, address bar, status bar</w:t>
      </w:r>
    </w:p>
    <w:sectPr>
      <w:headerReference w:type="default" r:id="rId5"/>
      <w:footerReference w:type="default" r:id="rId6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4280" w:leader="none"/>
      </w:tabs>
      <w:jc w:val="right"/>
      <w:rPr/>
    </w:pPr>
    <w:r>
      <w:rPr/>
      <w:t xml:space="preserve">P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Lesson 7 Review:  The Windows Operating System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16:00Z</dcterms:created>
  <dc:creator>LDSD</dc:creator>
  <dc:description/>
  <cp:keywords/>
  <dc:language>en-US</dc:language>
  <cp:lastModifiedBy>LDSD</cp:lastModifiedBy>
  <dcterms:modified xsi:type="dcterms:W3CDTF">2009-09-03T19:30:00Z</dcterms:modified>
  <cp:revision>3</cp:revision>
  <dc:subject/>
  <dc:title>The Windows Environment:</dc:title>
</cp:coreProperties>
</file>